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Oprava sociálního zařízení ve 2.NP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poz.č.2491, kat.ú. Liberec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ZNAM   DOKUMENTACE</w:t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19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5756"/>
        <w:gridCol w:w="2213"/>
      </w:tblGrid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eznam dokumentace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1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tavební část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ilnoproudá elektrotechnik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Es</w:t>
            </w:r>
          </w:p>
        </w:tc>
      </w:tr>
      <w:tr>
        <w:trPr>
          <w:trHeight w:val="253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Zdravotechnik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ZTI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Rozpočet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Ro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686550" cy="349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5480</wp:posOffset>
                </wp:positionH>
                <wp:positionV relativeFrom="paragraph">
                  <wp:posOffset>1106170</wp:posOffset>
                </wp:positionV>
                <wp:extent cx="3814445" cy="945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rava sociálního zařízení ve 2.NP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Š 5.května, čp.400, Liberec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z.č.2491, kat.ú. 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alizační projek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74.45pt;mso-wrap-distance-left:9.05pt;mso-wrap-distance-right:9.05pt;mso-wrap-distance-top:0pt;mso-wrap-distance-bottom:0pt;margin-top:87.1pt;mso-position-vertical-relative:text;margin-left: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rava sociálního zařízení ve 2.NP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Š 5.května, čp.400, Liberec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z.č.2491, kat.ú. Liberec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alizační projek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806575</wp:posOffset>
                </wp:positionV>
                <wp:extent cx="1558925" cy="19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S, Es, ZTI</w:t>
                            </w: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5.55pt;mso-wrap-distance-left:9.05pt;mso-wrap-distance-right:9.05pt;mso-wrap-distance-top:0pt;mso-wrap-distance-bottom:0pt;margin-top:142.25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S, Es, ZTI</w:t>
                      </w: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2318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7.25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84070" cy="171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3.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84070" cy="171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2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3.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2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41220" cy="2381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2987-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18.75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2987-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52550" cy="171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prosinec 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.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prosinec 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1168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8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765</wp:posOffset>
                </wp:positionH>
                <wp:positionV relativeFrom="paragraph">
                  <wp:posOffset>3273425</wp:posOffset>
                </wp:positionV>
                <wp:extent cx="1771015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veroprojekt-CL s.r.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18pt;mso-wrap-distance-left:9.05pt;mso-wrap-distance-right:9.05pt;mso-wrap-distance-top:0pt;mso-wrap-distance-bottom:0pt;margin-top:257.75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veroprojekt-CL s.r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72155" cy="9048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 e v e r o p r o j e k t  -  CL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ivovarská 2073, 470 01 Česká Líp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ww.severoprojekt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71.25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32"/>
                        </w:rPr>
                        <w:t>S e v e r o p r o j e k t  -  CL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ivovarská 2073, 470 01 Česká Lípa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ww.severoprojekt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7030" cy="41465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tatutární město 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ám. Dr. E. Beneše 1, 460 59, Liberec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32.65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Statutární město Liberec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ám. Dr. E. Beneše 1, 460 59, Liber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1:00Z</dcterms:created>
  <dc:creator>Pácl  Vlastimil  ing.</dc:creator>
  <dc:description/>
  <cp:keywords>倕握⁬嘠慬瑳浩汩†湩⹧伓摬槸殚⁡敓汤潫</cp:keywords>
  <dc:language>en-US</dc:language>
  <cp:lastModifiedBy>OEM</cp:lastModifiedBy>
  <cp:lastPrinted>2018-02-09T06:44:00Z</cp:lastPrinted>
  <dcterms:modified xsi:type="dcterms:W3CDTF">2012-02-01T06:35:00Z</dcterms:modified>
  <cp:revision>22</cp:revision>
  <dc:subject/>
  <dc:title>SEVEROPROJEKT-CL s</dc:title>
</cp:coreProperties>
</file>